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тридцять перш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u w:val="single"/>
          <w:lang w:val="uk-UA"/>
        </w:rPr>
        <w:t>від 17 лютого  2017 року №18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Про розроблення детального плану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по вул. Кримського, 110Д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атті 17 Закону України «Про основи містобудування», статей 10, 19, 29, Закону України «Про регулювання містобудівної діяльності», Постанови Кабінету Міністрів України від 25.05.2011р.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, враховуючи звернення виконавчого комітету Малинської міської ради щодо розроблення детального плану території земельної ділянки по вул. Кримського, 110Д, для будівництва та обслуговування ремонт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енергетичної інфраструктури, п.34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Розробити детальний план території земельної ділянки орієнтовною площею  0,1441 га, розташованої по вул. Кримського, 110Д, для будівництва та обслуговування ремонту об’єктів енергетичної інфраструктури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ником на виконання детального плану території земельної ділянки, розташованої по, вул. Кримського, 110Д, для будівництва та обслуговування ремонт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енергетичної інфраструктури, визначити виконавчий комітет Малин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по вул. Кримського, 110Д, для будівництва та обслуговування ремонт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енергетичної інфраструктури,здійснити за рахунок коштів міського бюдж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Рекомендувати відділу містобудування та земельних відносин забезпечити організацію оформлення вихідних даних на розробку детального плану території та розгляд проектних матеріалів у порядку, визначеному чинним законодавством, за умови відповідального клопот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ити процедуру громадських слухань проекту детального плану території відповідності д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годжений проект детального плану території відповідно до чинного законодавства подати на затвердження сесі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ісля затвердження детального плану території примірники містобудівної документації передати в архів відділу містобудування та архітектури міської ради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rPr/>
      </w:pPr>
      <w:r>
        <w:rPr>
          <w:lang w:val="uk-UA"/>
        </w:rPr>
        <w:t>Осадча Л.А.</w:t>
      </w: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24:00Z</dcterms:created>
  <dc:creator>User</dc:creator>
  <dc:description/>
  <cp:keywords/>
  <dc:language>en-US</dc:language>
  <cp:lastModifiedBy>Admin</cp:lastModifiedBy>
  <cp:lastPrinted>2017-02-14T11:58:00Z</cp:lastPrinted>
  <dcterms:modified xsi:type="dcterms:W3CDTF">2017-02-21T08:38:00Z</dcterms:modified>
  <cp:revision>73</cp:revision>
  <dc:subject/>
  <dc:title>                                                                               </dc:title>
</cp:coreProperties>
</file>